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Единого муниципального реестра устав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420"/>
        <w:gridCol w:w="2185"/>
      </w:tblGrid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страционны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, дата регистрации Устава ТО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рриториального общественного самоуправления, изменений и дополнений в нег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регистрации устава территориального общественного самоуправления, изменений и дополнений в нег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стрирующий орга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07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«Содружество» дома №1по ул. Кирова, дома №4 по пл. Ленина, дома №12 по ул. Свободы Ленинского района городского округа город Воронеж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5.11.2006 г. №23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3.12.2006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07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гна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2.03.2006 г. №4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7.06.2006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07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менный мост» домов: №70 по ул. Володарского, №3, №3а по ул. Дзерж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10.2006 г. №18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12.2006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4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07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ининец» дома №35 ул.Куцыгина, дома №35/1 ул. Куцыгина, дома № 62 ул. Красноармей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6.06.2007 г. №11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8.2007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5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07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ициатива» дома №41 ул. Плеханов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8.06.2007 г. №14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7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08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ица Подклетненск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ициати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0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Уличный комитет №6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3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4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Гайдар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Верещагин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реулок Новосёлов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7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9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Уличный комитет №3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7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1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0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3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4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2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3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4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52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8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6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7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чный комитет №68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прудн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ёл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3.03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троитель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Вольн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6.03.2008 г. №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Туль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Лидии Рябцево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Народн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ионерск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Лесно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ирн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Радиозавод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ёлок Нов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7.11.2007 г. №22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инки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роепольск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еверный - 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7.2004 г. №115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, протокол учредительной конференции жителей от 28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Киев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ов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енинск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Терешково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7.11.2007 г. №22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Солнечн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ктябрьск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ратьев Марининых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Бегов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инёров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Брян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8.05.2008 г. №17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 М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1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олодёжн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7.11.2007 г. №22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Крайня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Керамиче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Победы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вражн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Товарище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ица Солнечная-1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9, 10.02.2010 г., протокол конференции жителей от 19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реулок Бродского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0, 11.02.2010 г., протокол конференции жителей от 03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иров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6.03.2008 г. №8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ачны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урска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8.05.2008 г. №17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ль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авлун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таврополь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уга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сн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ятилет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брикос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лев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0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Тиханк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ипец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лорус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3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30-го Октябр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латон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5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тепан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Юбилей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жевен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8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Айвазов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3, 10.02.2010 г., протокол конференции жителей от 03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3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Международ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7, 11.02.2010 г., протокол конференции жителей от 0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Полен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5, 10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Крам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5, 11.02.2010 г., протокол конференции жителей от 25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Гражда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9, 11.02.2010 г., протокол конференции жителей от 2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Усма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6, 11.02.2010 г., протокол конференции жителей от 26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Циолков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9, 10.02.2010 г., протокол конференции жителей от 23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олзун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3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7 Сентябр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8, 10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Зем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2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Харьк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танцион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лян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50-летия ВЛКСМ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50-летия Советской власт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д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стровн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Федор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. Расков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Хопёр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90, 11.02.2010 г., протокол конференции жителей от 26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Ани Максимов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8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5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овоусма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4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расный Октябрь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4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икольская (чётная)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0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Глинк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6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олоде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7, 10.02.2010 г., протокол конференции жителей от 05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Масл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7, 10.02.2010 г., протокол конференции жителей от 24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римор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2, 10.02.2010 г., протокол конференции жителей от 12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асилис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5, 10.02.2010 г., протокол конференции жителей от 24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портив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Коммунистиче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вомай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осзаповедник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бролюбова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Филат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икит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рат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улик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тов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Халтур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осточ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угов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м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нюти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увор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лгород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еп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брый путь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ен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ктябрь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рибоед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8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есенн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лта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шак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аровоз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партак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толяр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вер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ариман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анфил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лтыкова-Щедр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мсомоль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мсомоль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льич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лхозный путь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ес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натор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краи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еханиче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озы Люксембург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Черномор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олодё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ашинист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окомотив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узнеч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бролюбова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оголе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испетчер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змайл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апорож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вастополь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1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Ю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Горняков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6, 10.02.2010 г., протокол конференции жителей от 20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овикова 1 участок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4, 11.02.2010 г., протокол конференции жителей от 17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осмонавт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4, 10.02.2010 г., протокол конференции жителей от 18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одлес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5, 10.02.2010 г., протокол конференции жителей от 26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Лейтенанта Цветк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1, 10.02.2010 г., протокол конференции жителей от 28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Тавр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4, 10.02.2010 г., протокол конференции жителей от 26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Лес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9, 10.02.2010 г., протокол конференции жителей от 20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Горняков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1, 10.02.2010 г., протокол конференции жителей от 25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ечен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3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ица Новикова 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2 участок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0, 10.02.2010 г., протокол конференции жителей от 27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ица Новикова -</w:t>
            </w:r>
            <w:r>
              <w:rPr>
                <w:sz w:val="26"/>
                <w:szCs w:val="26"/>
                <w:lang w:val="en-US"/>
              </w:rPr>
              <w:t xml:space="preserve"> III</w:t>
            </w:r>
            <w:r>
              <w:rPr>
                <w:sz w:val="26"/>
                <w:szCs w:val="26"/>
              </w:rPr>
              <w:t xml:space="preserve"> участок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3, 11.02.2010 г., протокол конференции жителей от 29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лдатское поле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1, 10.02.2010 г., протокол конференции жителей от 25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лдатское поле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8, 10.02.2010 г., протокол конференции жителей от 12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садьб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5, 11.02.2010 г., протокол конференции жителей от 2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Ольховат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4, 11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Левита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5, 10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исар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2, 10.02.2010 г., протокол конференции жителей от 03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Лугов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9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теп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2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олодез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7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Мечник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6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Дружбы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7, 10.02.2010 г., протокол конференции жителей от 01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асилия Кубан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0, 10.02.2010 г., протокол конференции жителей от 30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Чити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1, 10.02.2010 г., протокол конференции жителей от 17.07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Макаренк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9, 10.02.2010 г., протокол конференции жителей от 24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еликого Октябр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6, 10.02.2010 г., протокол конференции жителей от 10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ольцев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8, 10.02.2010 г., протокол конференции жителей от 26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етр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2, 10.02.2010 г., протокол конференции жителей от 13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Реп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8, 11.02.2010 г., протокол конференции жителей от 18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Рождестве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3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икольская (нечётная)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1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Тополек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0, 10.02.2010 г., протокол конференции жителей от 22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рёз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3, 10.02.2010 г., протокол конференции жителей от 28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сёлок имени Будённ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63, 10.02.2010 г., протокол конференции жителей от 19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. Горь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лифиренк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праксин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6.03.2008 г. №8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8 Март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7.11.2007 г. №22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алин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/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елё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сетр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бед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Алда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4, 10.02.2010 г., протокол конференции жителей от 24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ени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ртём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уб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наме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ухум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ионер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уйбыш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утуз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блест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ечн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ахим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рафимович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уба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аспий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ммуналь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огучар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смонавт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ач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льпий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моцвет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окос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Токар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лидарност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. Маркс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.12.200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алининград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нодоро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Школь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8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есны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адежд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ечт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ябинуш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верное сияние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елёная сос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5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3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9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угачё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2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става - 1» дома №24 ул. Бакунина, домов №43 и 45 ул. Плехановско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Ленин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д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2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вободы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9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акат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возди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6, 11.02.2010 г., протокол конференции жителей от 23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овохопер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7, 10.02.2010 г., протокол конференции жителей от 01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алачее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7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итеб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3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аврас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0, 10.02.2010 г., протокол конференции жителей от 24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МОПР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протокол учредительной конференции жителей от 19.12.2008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6, 10.02.2010 г., протокол конференции жителей от 25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Черепан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5, 10.02.2010 г., протокол конференции жителей от 20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расный Октябрь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1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ижня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6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5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8.2008 г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6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риворучк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рег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0, 10.02.2010 г., протокол конференции жителей от 15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2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Витеб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3, 11.02.2010 г., протокол конференции жителей от 29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Тал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2, 11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Рост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8, 11.02.2010 г., протокол конференции жителей от 2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ижняя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50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Щорс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1, 10.02.2010 г., протокол конференции жителей от 08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ругл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1, 10.02.2010 г., протокол конференции жителей от 12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ростор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8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олж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8, 10.02.2010 г., протокол конференции жителей от 1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Огар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44, 10.02.2010 г., протокол конференции жителей от 30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Ураль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7, 11.02.2010 г., протокол конференции жителей от 01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3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Аз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5, 10.02.2010 г., протокол конференции жителей от 17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ронштад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91, 12.02.2010 г., протокол конференции жителей от 24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Тане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9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Героев Хаса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29, 10.02.2010 г., протокол конференции жителей от 18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арша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4, 10.02.2010 г., протокол конференции жителей от 22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Шуб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2, 10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орей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6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Волочае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9, 11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4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1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5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1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3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5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3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6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3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5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1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7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5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6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8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69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7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0.0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70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9 Январ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8.11.2008 г. №38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3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54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зумруд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азлум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фанась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олнист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адовое кольц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еофизиче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милук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9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вомай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Архип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мар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рожай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ше-Стрелец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емнух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ирог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ро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ру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овый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0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шеход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н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озор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гн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Чеботаре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верц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нструктор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мен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зобретателе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оселк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1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агар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рейзер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ют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иноград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емер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сновый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Федяе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иликат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9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кратил деятельность с 25.03.2010 г., протокол конференции жителей от 24.03.2010 г. № 2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Оганджаня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уговой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2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ридонье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апад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Фестиваль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сча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9 Январ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лые дом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аду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Россоша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81, 11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одклетненская - 1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0.07.2008 г. №24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35, 10.02.2010 г., протокол конференции жителей от 14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ороних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24.12.2008 г. №4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8, 10.02.2010 г., протокол конференции жителей от 1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3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Рже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12, 10.02.2010 г., протокол конференции жителей от 01.08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Донец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1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72, 10.02.2010 г., протокол конференции жителей от 25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2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овороссий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береж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ешение Воронежской городской Думы от 18.11.2008 г. №38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2.2008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и дополнения в Устав № 007, 10.02.2010 г., протокол конференции жителей от 31.07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Транспорт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8.05.2008 г. №17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11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Звезд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смонавтов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резк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Набере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усих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4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новк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4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ачный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0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вет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ветл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2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Шишк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асильк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ак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6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Тенист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Ивов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ридонье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Берёзк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4.12.2008 г. №48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5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До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7.02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авл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6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арьин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6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3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6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7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9.06.2008 г. №19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Берёз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9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Загород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арпин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агор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6.03.2008 г. №8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Абыз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6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очи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Клиниче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5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Бабушк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3.09.2008 г. №27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.03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троитель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4.12.2008 г. №48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Малахов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Елец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5.12.2007 г. №27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6.04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Фруктов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6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оциалистиче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едуг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Леваневс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8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7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Чкал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6.03.2008 г. №8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2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Задо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8.05.2008 г. №17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Багрицко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1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абочий проспект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8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Тамбов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1.0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8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Подгоре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3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6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ечно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4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1.05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ру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8.11.2008 г. №38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3.12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9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Дальн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3.02.2008 г. №2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03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0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Колодез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7.12.2007 г. №33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8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8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0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Гжель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03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3.04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Вокзаль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1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8.0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4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Республика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Рязан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03.2009 г. №6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Новгородск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03.2009 г. №6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09 г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Урицкого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1.02.2009 г. №3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45 стрелковой дивизии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03.2009 г. №6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5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Иподром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4.2008 г. №10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4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Голов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03.2009 г. №6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3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5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ес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4.03.2009 г. №6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0.04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49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3.06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Школьный - 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7.2008 г. №24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1.10.2008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5.06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Красных Зорь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09 г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Овражна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2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2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5.06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Снежн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2.06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Утренняя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1.02.2009 г. №3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9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4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.07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Лесная Поля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8.04.2009 г. №103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1.07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4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9.04.2009 г. №130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17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6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6.07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ца Свердл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8.04.2009 г. №10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8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7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4.07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Ботаниче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6.2009 г. №184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8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.08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осковский проспект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0.05.2009 г. №14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9.05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09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1.08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Мечников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10.06.2009 г. №185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30.06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1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5.1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35 км.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8.07.2009 г. №22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9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1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05.1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Холмисты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8.07.2009 г. №228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12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17.1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Переулок Грибановский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9.09.2009 г. №26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5.09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13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5.11.2009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Уличный комитет №22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23.09.2009 г. №29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27.10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514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4.12.2009 г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ереулок Здоровь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Воронежской городской Думы от 09.09.2009 г. №267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протокол учредительной конференции жителей от 03.11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15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010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ичный комит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5» Центр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Думы о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2.2009г. № 371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учредительной конференции жителей о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леный тупик» Центр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городского округа город Вороне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Думы о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.09.2009г. № 296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учредительной конференции жителей 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09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ица Кораблино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й Думы о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8.12.2009г. № 379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учредительной конференции жителей 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 городского округа город Воронеж</w:t>
            </w:r>
          </w:p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18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ичный комитет № 5» Центральн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19.05.2010г. № 106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29.06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19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действие» 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4.07.2010г. № 182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25.09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20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довый» 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08.09.2010г. № 218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06.11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21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ликатный-1» 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4.07.2010г. № 184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19.09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22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.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мантиков» Совет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14.07.2010г. № 183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11.09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верный» Коминтерновского района городского округа город Ворон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ронежской городской Думы от 08.09.2010г. № 219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Протокол учредительной конференции жителей от 06.12.2010 г.</w:t>
            </w:r>
          </w:p>
        </w:tc>
        <w:tc>
          <w:tcPr>
            <w:tcW w:w="2185" w:type="dxa"/>
            <w:tcBorders/>
          </w:tcPr>
          <w:p>
            <w:pPr>
              <w:pStyle w:val="Normal"/>
              <w:ind w:left="-108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опроизводства и организационной работы департамента административной работы администрации городского округа город Воронеж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19:00Z</dcterms:created>
  <dc:creator>idrodionov</dc:creator>
  <dc:description/>
  <cp:keywords/>
  <dc:language>en-US</dc:language>
  <cp:lastModifiedBy>nechursina</cp:lastModifiedBy>
  <dcterms:modified xsi:type="dcterms:W3CDTF">2011-01-12T09:41:00Z</dcterms:modified>
  <cp:revision>94</cp:revision>
  <dc:subject/>
  <dc:title/>
</cp:coreProperties>
</file>